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МИНИСТЕРСТВО ОБРАЗОВАНИЯ И НАУКИ 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. В. Васильченко, А. В. Губаре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ОТЕПЛОГЕНЕРИРУЮЩИЕ УСТАНОВКИ ПРОМЫШЛЕННЫХ ПРЕД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КОТЕЛЬНЫЕ УСТАНОВКИ И ПАРОГЕНЕРАТ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студентов заочной формы обучения 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ением дистанционных технолог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ind w:left="624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635</wp:posOffset>
                </wp:positionV>
                <wp:extent cx="144018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1640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Д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ББК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В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65pt;mso-wrap-distance-left:0pt;mso-wrap-distance-right:9pt;mso-wrap-distance-top:0pt;mso-wrap-distance-bottom:0pt;margin-top:0.05pt;mso-position-vertical-relative:text;margin-left:4pt;mso-position-horizontal-relative:text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1640"/>
                      </w:tblGrid>
                      <w:tr>
                        <w:trPr/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ДК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БК</w:t>
                            </w:r>
                          </w:p>
                        </w:tc>
                        <w:tc>
                          <w:tcPr>
                            <w:tcW w:w="16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ind w:left="624" w:hanging="0"/>
        <w:rPr/>
      </w:pPr>
      <w:r>
        <w:rPr/>
      </w:r>
    </w:p>
    <w:p>
      <w:pPr>
        <w:pStyle w:val="Normal"/>
        <w:ind w:left="709" w:firstLine="284"/>
        <w:rPr>
          <w:b/>
          <w:b/>
        </w:rPr>
      </w:pPr>
      <w:r>
        <w:rPr>
          <w:b/>
        </w:rPr>
        <w:t>Васильченко, Ю.В.</w:t>
      </w:r>
    </w:p>
    <w:p>
      <w:pPr>
        <w:pStyle w:val="Normal"/>
        <w:ind w:left="624" w:hanging="0"/>
        <w:rPr>
          <w:b/>
          <w:b/>
        </w:rPr>
      </w:pPr>
      <w:r>
        <w:rPr>
          <w:b/>
        </w:rPr>
      </w:r>
    </w:p>
    <w:tbl>
      <w:tblPr>
        <w:tblW w:w="5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19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аротеплогенерирующие установки промышленных предприятий. Котельные установки и парогенераторы: учеб. пособие для вузов / Ю.В. Васильченко, А.В. Губарев. – Белгород: Изд-во БГТУ, 2014. – 272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чебное пособие входят разделы о паро- и теплогенерирующих установках промышленных предприятий и о вспомогательном оборудовании, используемом в котельных. Приведены методики расчета горения топлива, теплового расчета котла, основы аэродинамического и гидравлического расчетов котла, а также справочные данные, необходимые для проведения расчетов в ходе курсового проектирования. Приведен пример составления теплового и эксергетического балансов парового котла, а также расчета теплообмена в его топке. Даны рекомендации по выбору котлов и вспомогательного оборудов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  <w:szCs w:val="16"/>
              </w:rPr>
              <w:t>Издание содержит контрольные вопросы и тестовые задания для самопроверки.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пособие предназначено для студентов вузов, обучающихся по направлению подготовки 140100 – Теплоэнергетика и теплотехника по заочной форме с примене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1" w:type="dxa"/>
        <w:jc w:val="left"/>
        <w:tblInd w:w="4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747"/>
      </w:tblGrid>
      <w:tr>
        <w:trPr/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К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620.9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БК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31.361</w:t>
            </w:r>
          </w:p>
        </w:tc>
      </w:tr>
    </w:tbl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©  Ю.В. Васильченко, Губарев А.В., 2014</w:t>
      </w:r>
    </w:p>
    <w:p>
      <w:pPr>
        <w:pStyle w:val="Normal"/>
        <w:rPr/>
      </w:pPr>
      <w:r>
        <w:rPr/>
      </w:r>
    </w:p>
    <w:tbl>
      <w:tblPr>
        <w:tblW w:w="5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left="7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ind w:left="-2" w:hanging="0"/>
              <w:jc w:val="right"/>
              <w:rPr/>
            </w:pPr>
            <w:r>
              <w:rPr/>
              <w:t>©   Белгородский государственный</w:t>
            </w:r>
          </w:p>
          <w:p>
            <w:pPr>
              <w:pStyle w:val="Normal"/>
              <w:ind w:left="317" w:firstLine="18"/>
              <w:rPr/>
            </w:pPr>
            <w:r>
              <w:rPr/>
              <w:t>технологический университет</w:t>
            </w:r>
          </w:p>
          <w:p>
            <w:pPr>
              <w:pStyle w:val="Normal"/>
              <w:ind w:left="317" w:firstLine="2"/>
              <w:rPr>
                <w:lang w:val="en-US"/>
              </w:rPr>
            </w:pPr>
            <w:r>
              <w:rPr/>
              <w:t>(БГТУ) им. В.Г. Шухова, 2014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type w:val="nextPage"/>
      <w:pgSz w:w="8391" w:h="11906"/>
      <w:pgMar w:left="1134" w:right="1134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jc w:val="both"/>
      <w:outlineLvl w:val="3"/>
    </w:pPr>
    <w:rPr>
      <w:bCs/>
      <w:i/>
      <w:color w:val="000000"/>
      <w:spacing w:val="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pacing w:val="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MTEquationSection">
    <w:name w:val="MTEquationSection"/>
    <w:basedOn w:val="Style9"/>
    <w:qFormat/>
    <w:rPr>
      <w:vanish w:val="false"/>
      <w:color w:val="FF0000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uto" w:line="360" w:before="0" w:after="173"/>
      <w:ind w:left="284" w:right="125" w:firstLine="79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54:00Z</dcterms:created>
  <dc:creator>Tech</dc:creator>
  <dc:description/>
  <cp:keywords/>
  <dc:language>en-US</dc:language>
  <cp:lastModifiedBy>Filin</cp:lastModifiedBy>
  <cp:lastPrinted>2014-03-27T10:04:00Z</cp:lastPrinted>
  <dcterms:modified xsi:type="dcterms:W3CDTF">2014-03-27T18:21:00Z</dcterms:modified>
  <cp:revision>22</cp:revision>
  <dc:subject/>
  <dc:title>Работа № 1</dc:title>
</cp:coreProperties>
</file>